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5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6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29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60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82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8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3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99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574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90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67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5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2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266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