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163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952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817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511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074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09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705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363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008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625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134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834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26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