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26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730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514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418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683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961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796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580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877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655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671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110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819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333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505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892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309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