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88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02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4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941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326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643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46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52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571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401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536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382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363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39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388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