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63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74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17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28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507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89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29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33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19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44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8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25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