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10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15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622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502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040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359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980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871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962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138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457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26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974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011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112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348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606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