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64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244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714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173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34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558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817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883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937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609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946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577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374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06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