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074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783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704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289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09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403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020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226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610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932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77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713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572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