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405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063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975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726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727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142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442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935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182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508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63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743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263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751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35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084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826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