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53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1441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2857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705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7863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1946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387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0520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9930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3736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0528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8404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6382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119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5490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