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433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10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21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97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87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834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674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023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123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016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9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291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377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