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19666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06461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6455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30656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88025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95270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43267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04497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020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47988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13861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0797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45605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2148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5406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07446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31370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