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63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05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12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6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89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9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65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335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628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73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756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0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75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87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