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5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0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16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98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77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95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51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64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76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04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0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4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86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