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532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24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71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94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27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193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713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52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37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4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960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811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971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505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461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