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54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46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33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09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18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68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56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26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0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510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45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697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16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146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91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