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674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63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274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535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697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491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771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165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979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24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619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838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956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