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6908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6862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6734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8571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6890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0324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3366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1140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7517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1254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92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591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2109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0085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4143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3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5905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