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6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72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05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99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7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40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9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434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80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3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9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2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74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32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