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736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820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202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317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876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392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134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449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619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739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347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439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070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