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134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524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263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060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038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063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214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365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298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73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311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44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174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701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48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199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974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