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02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9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91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595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57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82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80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4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9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31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80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9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485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736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35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