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398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180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417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968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775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691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6287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278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920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99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813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537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744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