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92434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13031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0105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80966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91142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31010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14011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482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02747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0093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47667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04122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80571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47542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5964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20956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792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