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187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122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689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030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6350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781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078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5666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4117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2484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497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218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1318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920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452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