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24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7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780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507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775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97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050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5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4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409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64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3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3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