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59685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03868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29771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38971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64452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44678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04670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7380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48550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30853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93842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14597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8856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83466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99599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77037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93876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