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44633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29180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16826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67045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81025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97669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07871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31361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9836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20611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8071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14612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94689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21832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46896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