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97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95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49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32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15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54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81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3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5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61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37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