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707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789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684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52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690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083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857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371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750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333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563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098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207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003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893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720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078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