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477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749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412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24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344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780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564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989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586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736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568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485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731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395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010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