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017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328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176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913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401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251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552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204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821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348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206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57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645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