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53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164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27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709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428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065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707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10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833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403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328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26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956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07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23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238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135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