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802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728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138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297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051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518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38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075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04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580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981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976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805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105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7532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