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678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881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525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818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6993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569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0592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251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3407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010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068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755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127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