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03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718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955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556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13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938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320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988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93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725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53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11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756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192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370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43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6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