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0890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3968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7469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8340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83947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3993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92587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2006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04168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34484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32165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13374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16518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6093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50950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