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14361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373422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488422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392849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450085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158543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14676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611662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126305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935271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65447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45070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141771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