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201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5770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808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110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05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035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0489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181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54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893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42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208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775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0095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8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