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025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472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766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931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788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577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529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017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720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358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621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967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187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007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927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