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7698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5018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4594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4649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92106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7994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8948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55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30574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3919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5516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1473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66753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