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0493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72885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07002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99214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9490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23413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65070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50568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48429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26597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53372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5478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90744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37889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65371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93688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12371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