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85801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08061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74582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93635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1850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28032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35796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37436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4715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17545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34599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6841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53396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73456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65104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