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478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0869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759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0402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9895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5050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63609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45879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42989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7909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2901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454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91241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