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8041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4962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731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025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2256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9763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7025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9183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6402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6535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292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5170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20008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7765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279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52875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3343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