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701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1144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91195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27620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837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6785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9759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68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0739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754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89765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0703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298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87149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5840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