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88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209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89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1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88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02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994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00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57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01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070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808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