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283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972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450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289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830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311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051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31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134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34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5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909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80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177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779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551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96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