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423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816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370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813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5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303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837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01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969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65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336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954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216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