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144582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205189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945130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552203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053839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739978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718183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169648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584778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819081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97473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95211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809575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133965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796326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393404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511222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